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5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*0Минздравсоцразвития России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 г. № _____</w:t>
            </w:r>
          </w:p>
        </w:tc>
      </w:tr>
      <w:tr>
        <w:trPr>
          <w:trHeight w:val="1590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удебно-гистологического исследования </w:t>
      </w:r>
    </w:p>
    <w:p>
      <w:pPr>
        <w:pStyle w:val="Con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</w:t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720"/>
        <w:gridCol w:w="540"/>
        <w:gridCol w:w="360"/>
        <w:gridCol w:w="180"/>
        <w:gridCol w:w="1440"/>
        <w:gridCol w:w="5760"/>
      </w:tblGrid>
      <w:tr>
        <w:trPr>
          <w:trHeight w:val="537" w:hRule="exact"/>
        </w:trPr>
        <w:tc>
          <w:tcPr>
            <w:tcW w:w="1800" w:type="dxa"/>
            <w:gridSpan w:val="3"/>
            <w:tcBorders/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На основании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  года 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помещении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сударственным судебно-медицинским экспертом (и):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,  фамилия, и., о., образование,  специальность,  стаж работы,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,  ученая степень и звание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gridSpan w:val="6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едено исследование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3672" w:leader="none"/>
              </w:tabs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перечень направленных объектов, их количество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 трупа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фамилия, и., о. умершего, возраст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целью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дебно-медицинский диагноз</w:t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вскрытия трупа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 исследования трупа №</w:t>
            </w:r>
          </w:p>
        </w:tc>
      </w:tr>
      <w:tr>
        <w:trPr>
          <w:trHeight w:val="340" w:hRule="exact"/>
        </w:trPr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поступления объектов в отделение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следование начато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следование окончено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ConsNonformat"/>
        <w:widowControl/>
        <w:bidi w:val="0"/>
        <w:ind w:left="0" w:right="0" w:firstLine="708"/>
        <w:jc w:val="left"/>
        <w:rPr/>
      </w:pPr>
      <w:r>
        <w:rPr/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Акт" изложен на ____  листах  и ____ приложениях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- 2 -                                                            Акт № ____.</w:t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бстоятельства дела.</w:t>
            </w:r>
          </w:p>
          <w:p>
            <w:pPr>
              <w:pStyle w:val="Con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27" w:hRule="exact"/>
        </w:trPr>
        <w:tc>
          <w:tcPr>
            <w:tcW w:w="9900" w:type="dxa"/>
            <w:tcBorders/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из направления</w:t>
            </w:r>
          </w:p>
        </w:tc>
      </w:tr>
      <w:tr>
        <w:trPr>
          <w:trHeight w:val="22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397" w:hRule="exact"/>
        </w:trPr>
        <w:tc>
          <w:tcPr>
            <w:tcW w:w="990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Исследовательская часть.</w:t>
      </w:r>
    </w:p>
    <w:p>
      <w:pPr>
        <w:pStyle w:val="Normal"/>
        <w:rPr>
          <w:b/>
          <w:b/>
        </w:rPr>
      </w:pPr>
      <w:r>
        <w:rPr>
          <w:b/>
        </w:rPr>
        <w:t>Описание гистологических препара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Данные исследования трупа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гистологический диагноз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судебно-медицинский эксперт  _______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фамилия, и., о.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Акта судебно-гистологического исследования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 судебно-гистологического исследования" (далее - "Акт"), как письменный не процессуальный документ, отражает ход и результаты проведенных экспертных исследований на основании направления судебно-медицинского эксперта, выполняющего исследованию трупа при отсутствии постановления органов следствия (дознания) или определения су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Акт" состоит из трех частей: вводной, исследовательской и итоговой – судебно-гистологического диагноз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Акта" все его графы заполняются полностью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микрофотографии, фото таблицы и т.п.). Эти прилагаемые материалы служат составной частью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Акт" продолжается на следующих листах, в верхней части которых отмечается их нумерация (начиная с цифры "2") и указывается номер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направления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тельской части указывают, в какой упаковке, в каком виде, в какой фиксирующей жидкости и в каком количестве находились объекты, в каком состоянии поступил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ложении хода исследования указываются методика изготовления препаратов, примененные окраски и общее количество срезов. В случаях применения специальных окрасок и дополнительных методов исследования (люминесцентный фазово-контрастный, в поляризованном свете и др.) отражают выявленные с их помощью измене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микроскопического исследования приводятся отдельно по каждому органу (объекту), с указанием количества исследованных препаратов. В каждом органе отмечают состояние кровообращения, стромы, паренхимы, отражают аутолитические и другие трупные изменения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консультации препаратов, её результат (текст) прилагается к архивному экземпляру "Акта"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и "Описания гистологических препаратов" раздел обязательно подписывается экспертом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дополнительных объектов и материалов (протокольной части исследования трупа, медицинских документов и др.), данные из них излагаются в исследовательской части в виде выдержек, по объему и содержанию необходимых для решения поставленной цели исследования и установления диагноз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гистологический диагноз как итоговая часть "Акта", систематизирует выявленные микроскопические изменения. Он должен строиться по патогенетическому принципу, вытекать из описательной части, отражать патогистологические изменения органов и тканей, быть научно обоснованным на установленных в ходе исследования фактических данных. При недостатке информации используется фактографическое оформление диагноза (в систематизированной последовательности приводят обнаруженные в органах и тканях изменения). В повреждениях тканей и органов травматического и не травматического генеза отмечают характер и степень выраженности реактивных процессов, указывая преимущественную их локализац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выполнения поставленного задания, а также в случаях, когда его выполнение выходит за пределы специальных познаний эксперта, составляется сообщение о невозможности дать заключение с указанием причины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" должен включать в себя все перечисленные разделы.  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Акт" оформляться не менее чем в тре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два первых направляются судебно-медицинскому эксперту, третий – в архив отделения.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515" w:leader="none"/>
          <w:tab w:val="left" w:pos="169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ый "Акт" подписывается экспертом и скрепляется печатью отд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0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bidi w:val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20" w:after="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76"/>
      <w:ind w:left="0" w:right="0" w:firstLine="56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3:13:00Z</dcterms:created>
  <dc:creator>Коротун</dc:creator>
  <dc:description/>
  <dc:language>en-US</dc:language>
  <cp:lastModifiedBy>Korotun</cp:lastModifiedBy>
  <cp:lastPrinted>2009-05-18T15:18:00Z</cp:lastPrinted>
  <dcterms:modified xsi:type="dcterms:W3CDTF">2006-08-18T03:13:00Z</dcterms:modified>
  <cp:revision>2</cp:revision>
  <dc:subject/>
  <dc:title>    Министерство здравоохранения и СР РФ</dc:title>
</cp:coreProperties>
</file>